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212"/>
        <w:gridCol w:w="720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1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s-ES" w:eastAsia="en-US"/>
              </w:rPr>
              <w:t>Compresor de aer  tip ACU 5,5 , producator HAFI -serie fabricatie 7753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Kit intretinere clapeta admisie ( inclusiv supapa de sens), 033-001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play (Renner tronic calculator),  033-00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color w:val="000000"/>
                <w:sz w:val="20"/>
                <w:szCs w:val="20"/>
                <w:lang w:val="es-ES" w:eastAsia="en-US"/>
              </w:rPr>
              <w:t>Compresor de aer  tip RS 55 , producator HAFI -serie fabricatie 5564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eapta de compresie, 033-002212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lie 5 can. 55 kW, 033-0012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total lei fara TVA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*) 30 zile calendaristice de la perfectarea contractulu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ta de TVA valabila la data facturarii se aplică asupra bazei de impozitar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2.Furnizorul prezintă dovada certificării la producător a sistemului de asigurare a calităţii conform SR EN ISO 9001/2008  sau echivalent (Se anexează certificatu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Specificaţiile tehnice ale produselor emise de producă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Garantia tehnica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 xml:space="preserve">(*)  Garantia tehnica solicitata de achizitor : 12 luni de la PIF, 18 de la livrare. 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dresa livrare</w:t>
            </w:r>
            <w:r>
              <w:rPr>
                <w:color w:val="000000"/>
                <w:sz w:val="20"/>
                <w:szCs w:val="20"/>
              </w:rPr>
              <w:t>: Bucureş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CTE Bucuresti Vest – bdul Timisoara nr.106, sector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10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furniz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TII 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…………………………………………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2:00Z</dcterms:created>
  <dc:creator>Mihaela Dobre</dc:creator>
  <dc:description/>
  <cp:keywords/>
  <dc:language>en-US</dc:language>
  <cp:lastModifiedBy>Dan Zorila</cp:lastModifiedBy>
  <cp:lastPrinted>2017-05-22T07:56:00Z</cp:lastPrinted>
  <dcterms:modified xsi:type="dcterms:W3CDTF">2017-05-22T04:56:00Z</dcterms:modified>
  <cp:revision>5</cp:revision>
  <dc:subject/>
  <dc:title>       </dc:title>
</cp:coreProperties>
</file>